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ANALYSIS OF ALGORITHM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6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/>
        <w:t xml:space="preserve">1. </w:t>
        <w:tab/>
      </w:r>
      <w:r>
        <w:rPr>
          <w:color w:val="000000"/>
        </w:rPr>
        <w:t xml:space="preserve">What is an algorithm? 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  <w:tab/>
        <w:t>State the various steps in algorithm?</w:t>
      </w:r>
    </w:p>
    <w:p>
      <w:pPr>
        <w:pStyle w:val="Normal"/>
        <w:rPr/>
      </w:pPr>
      <w:r>
        <w:rPr>
          <w:color w:val="000000"/>
        </w:rPr>
        <w:t>3.</w:t>
        <w:tab/>
      </w:r>
      <w:r>
        <w:rPr/>
        <w:t>Differentiate between merge sort and quick sort?</w:t>
      </w:r>
    </w:p>
    <w:p>
      <w:pPr>
        <w:pStyle w:val="Normal"/>
        <w:rPr>
          <w:color w:val="000000"/>
        </w:rPr>
      </w:pPr>
      <w:r>
        <w:rPr/>
        <w:t>4.</w:t>
        <w:tab/>
      </w:r>
      <w:r>
        <w:rPr>
          <w:color w:val="000000"/>
        </w:rPr>
        <w:t>Define binary tree?</w:t>
      </w:r>
    </w:p>
    <w:p>
      <w:pPr>
        <w:pStyle w:val="Normal"/>
        <w:rPr>
          <w:color w:val="000000"/>
        </w:rPr>
      </w:pPr>
      <w:r>
        <w:rPr>
          <w:color w:val="000000"/>
        </w:rPr>
        <w:t>5.</w:t>
        <w:tab/>
        <w:t>What are the properties involved in heapsort?</w:t>
      </w:r>
    </w:p>
    <w:p>
      <w:pPr>
        <w:pStyle w:val="Normal"/>
        <w:rPr>
          <w:color w:val="000000"/>
        </w:rPr>
      </w:pPr>
      <w:r>
        <w:rPr>
          <w:color w:val="000000"/>
        </w:rPr>
        <w:t>6.</w:t>
        <w:tab/>
        <w:t>Differentiate between depth first search and breadth first search.</w:t>
      </w:r>
    </w:p>
    <w:p>
      <w:pPr>
        <w:pStyle w:val="Normal"/>
        <w:rPr>
          <w:color w:val="000000"/>
        </w:rPr>
      </w:pPr>
      <w:r>
        <w:rPr>
          <w:color w:val="000000"/>
        </w:rPr>
        <w:t>7.</w:t>
        <w:tab/>
        <w:t xml:space="preserve">What is dynamic programming? </w:t>
      </w:r>
    </w:p>
    <w:p>
      <w:pPr>
        <w:pStyle w:val="Normal"/>
        <w:rPr>
          <w:color w:val="000000"/>
        </w:rPr>
      </w:pPr>
      <w:r>
        <w:rPr>
          <w:color w:val="000000"/>
        </w:rPr>
        <w:t>8.</w:t>
        <w:tab/>
        <w:t xml:space="preserve">Define Hashing. </w:t>
      </w:r>
    </w:p>
    <w:p>
      <w:pPr>
        <w:pStyle w:val="Normal"/>
        <w:rPr>
          <w:color w:val="000000"/>
        </w:rPr>
      </w:pPr>
      <w:r>
        <w:rPr>
          <w:color w:val="000000"/>
        </w:rPr>
        <w:t>9.</w:t>
        <w:tab/>
        <w:t xml:space="preserve">What is a minimum spanning tree? </w:t>
      </w:r>
    </w:p>
    <w:p>
      <w:pPr>
        <w:pStyle w:val="Normal"/>
        <w:rPr/>
      </w:pPr>
      <w:r>
        <w:rPr>
          <w:color w:val="000000"/>
        </w:rPr>
        <w:t>10.</w:t>
        <w:tab/>
        <w:t>Write a note on the concept of Prim’s algorithm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color w:val="000000"/>
        </w:rPr>
      </w:pPr>
      <w:r>
        <w:rPr/>
        <w:t>11.</w:t>
        <w:tab/>
      </w:r>
      <w:r>
        <w:rPr>
          <w:bCs/>
          <w:color w:val="000000"/>
        </w:rPr>
        <w:t xml:space="preserve">Write an algorithm to sorting the list 60, 35, 81, 98, 14, 47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2.</w:t>
        <w:tab/>
        <w:t xml:space="preserve">Write the brute-force algorithm for Sequential search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3.</w:t>
        <w:tab/>
        <w:t xml:space="preserve">List the important properties of heaps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4.</w:t>
        <w:tab/>
        <w:t xml:space="preserve">Describe B-tree with an example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.</w:t>
        <w:tab/>
        <w:t>Explain the minimum spanning tree with neat sketche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/>
        <w:t>16.</w:t>
        <w:tab/>
      </w:r>
      <w:r>
        <w:rPr>
          <w:color w:val="000000"/>
        </w:rPr>
        <w:t>Write the algorithm to calculate the matrix multiplication and analyze it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17.</w:t>
        <w:tab/>
        <w:t xml:space="preserve">What is the General Plan for Analyzing Time Efficiency of Nonrecursive Algorithms. Explain with an example.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8.</w:t>
        <w:tab/>
      </w:r>
      <w:r>
        <w:rPr/>
        <w:t>Explain merge sort with an example. Compute its time complexit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/>
      </w:pPr>
      <w:r>
        <w:rPr>
          <w:color w:val="000000"/>
        </w:rPr>
        <w:t>19.</w:t>
        <w:tab/>
        <w:t>Write the three ways of binary space tree traversals. Explain any one in detail with an examp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.</w:t>
        <w:tab/>
        <w:t xml:space="preserve">Write in detail about Breadth-First Search with a suitable example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21.</w:t>
        <w:tab/>
        <w:t>Explain bottom up heap construction algorithm with an examp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22.</w:t>
        <w:tab/>
        <w:t>Write and explain the Boyer Moore algorithm. Apply the algorithm to search for the pattern BAOBAB in the text  BESS_KNEW_ABOUT_BAOBAB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23.</w:t>
        <w:tab/>
        <w:t>a.</w:t>
        <w:tab/>
        <w:t xml:space="preserve">Write and explain Warshall's algorithm with an example. 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color w:val="000000"/>
        </w:rPr>
        <w:tab/>
        <w:t>b.</w:t>
        <w:tab/>
        <w:t>Write and explain the Floyd’s algorithm with an example.</w:t>
        <w:tab/>
        <w:tab/>
        <w:tab/>
        <w:tab/>
        <w:tab/>
        <w:tab/>
        <w:tab/>
        <w:t>(7)</w:t>
      </w:r>
    </w:p>
    <w:p>
      <w:pPr>
        <w:pStyle w:val="Normal"/>
        <w:tabs>
          <w:tab w:val="clear" w:pos="432"/>
          <w:tab w:val="left" w:pos="5368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432"/>
          <w:tab w:val="left" w:pos="53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5368" w:leader="none"/>
        </w:tabs>
        <w:jc w:val="right"/>
        <w:rPr>
          <w:color w:val="000000"/>
        </w:rPr>
      </w:pPr>
      <w:r>
        <w:rPr>
          <w:color w:val="000000"/>
        </w:rPr>
        <w:t>[P.T.O]</w:t>
      </w:r>
    </w:p>
    <w:p>
      <w:pPr>
        <w:pStyle w:val="Normal"/>
        <w:tabs>
          <w:tab w:val="clear" w:pos="432"/>
          <w:tab w:val="left" w:pos="53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4.</w:t>
        <w:tab/>
        <w:t>Apply Prim's algorithm to find minimum spanning tree of the following graph.</w:t>
      </w:r>
    </w:p>
    <w:p>
      <w:pPr>
        <w:pStyle w:val="Normal"/>
        <w:rPr>
          <w:color w:val="000000"/>
          <w:lang w:val="en-IN" w:eastAsia="en-US"/>
        </w:rPr>
      </w:pPr>
      <w:r>
        <w:rPr>
          <w:color w:val="000000"/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385</wp:posOffset>
                </wp:positionH>
                <wp:positionV relativeFrom="paragraph">
                  <wp:posOffset>101600</wp:posOffset>
                </wp:positionV>
                <wp:extent cx="2387600" cy="1334770"/>
                <wp:effectExtent l="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7520" cy="1334880"/>
                          <a:chOff x="0" y="0"/>
                          <a:chExt cx="2387520" cy="1334880"/>
                        </a:xfrm>
                      </wpg:grpSpPr>
                      <wpg:grpSp>
                        <wpg:cNvGrpSpPr/>
                        <wpg:grpSpPr>
                          <a:xfrm>
                            <a:off x="15120" y="71640"/>
                            <a:ext cx="2372400" cy="1133640"/>
                          </a:xfrm>
                        </wpg:grpSpPr>
                        <wps:wsp>
                          <wps:cNvCnPr/>
                          <wps:spPr>
                            <a:xfrm>
                              <a:off x="1574280" y="99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80040" y="0"/>
                              <a:ext cx="19620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760"/>
                              <a:ext cx="19620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656640" y="95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79760" y="952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74280" y="1050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80040" y="950760"/>
                              <a:ext cx="19620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956520"/>
                              <a:ext cx="19620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496080"/>
                              <a:ext cx="19620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080"/>
                              <a:ext cx="19620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239200" y="495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76240" y="1008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39200" y="673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9680" y="495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9440" y="1008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92240" y="473040"/>
                              <a:ext cx="19620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30400" y="496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3960" y="496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30400" y="639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3960" y="609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1444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4392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4392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99252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97740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240" y="51192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920" y="506880"/>
                            <a:ext cx="2113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" y="20448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51444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87300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68076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24876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24876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68076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7360" y="108576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54468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600" y="22176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842040"/>
                            <a:ext cx="212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8pt;width:188pt;height:105.1pt" coordorigin="851,160" coordsize="3760,2102">
                <v:group id="shape_0" style="position:absolute;left:875;top:273;width:3736;height:178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354;top:42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363;top:273;width:308;height:2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57;top:282;width:308;height:2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1909;top:177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20;top:177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4;top:192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363;top:1770;width:308;height:2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57;top:1779;width:308;height:2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02;top:1054;width:308;height:2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75;top:1054;width:308;height:2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4401;top:105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72;top:186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01;top:133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95;top:105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56;top:186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2595;top:1018;width:308;height:2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655;top:1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65;top:1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55;top:127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65;top:123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1;top:970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229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229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723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699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966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5;top:958;width:332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4;top:482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970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5;top:1535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1232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7;top:552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552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160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1;top:1232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5;top:1870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3;top:1018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2;top:509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8;top:1486;width:3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/>
      </w:pPr>
      <w:r>
        <w:rPr>
          <w:color w:val="000000"/>
        </w:rPr>
        <w:t>25.</w:t>
        <w:tab/>
        <w:t>Give a detailed analysis of Kruskal's algorithm with an exampl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7:41:00Z</cp:lastPrinted>
  <dcterms:modified xsi:type="dcterms:W3CDTF">2012-06-26T12:13:00Z</dcterms:modified>
  <cp:revision>157</cp:revision>
  <dc:subject/>
  <dc:title>Reg</dc:title>
</cp:coreProperties>
</file>